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7162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марта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2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</w:t>
      </w:r>
      <w:r>
        <w:rPr>
          <w:color w:val="FF0000"/>
          <w:szCs w:val="28"/>
        </w:rPr>
        <w:t xml:space="preserve"> </w:t>
      </w:r>
      <w:r>
        <w:rPr>
          <w:szCs w:val="28"/>
        </w:rPr>
        <w:t>«358 761 879,83» заменить цифрами «408 425 543,65 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358 761 879,83» заменить цифрами «425 510 614,8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7 085 071,17 рублей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2. В пункте  2  решения: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</w:t>
      </w:r>
      <w:r>
        <w:rPr>
          <w:color w:val="FF0000"/>
          <w:szCs w:val="28"/>
        </w:rPr>
        <w:t xml:space="preserve"> </w:t>
      </w:r>
      <w:r>
        <w:rPr>
          <w:szCs w:val="28"/>
        </w:rPr>
        <w:t>«266 533 490,78» заменить цифрами «287 661 363,13 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6 533 490,78» заменить цифрами «287 661 363,1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. В пункте 10 решения  цифры «16 641 400,00»  заменить цифрами «20 630 152,6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4. В пункте 11 решения  цифры «263 170 279,83»  заменить цифрами «312 833 943,65», цифры «168  923 690,78 »  заменить цифрами «190 051 563,1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5. Пункт 15 решения исключить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>1.6. Таблицу 7 к решению исключить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1.7. В приложении 6 название Таблицы 1 изложить в новой редакции «Распределение дотаций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за счет средств областного бюджета на 2022 год и на плановый период 2023 и  2024 г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Cs w:val="28"/>
        </w:rPr>
      </w:pPr>
      <w:r>
        <w:rPr>
          <w:color w:val="000000"/>
          <w:szCs w:val="28"/>
        </w:rPr>
        <w:t>1.8. Дополнить пункт 21 решения текстом следующего содержания:</w:t>
      </w:r>
    </w:p>
    <w:p>
      <w:pPr>
        <w:pStyle w:val="Style19"/>
        <w:widowControl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учреждениям Мглинского района, предоставляемые в соответствии с абзацем вторым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Мглинского района на софинансирование расходных обязательств муниципального образования.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9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 Дополнить решение приложением 3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11.  Дополнить решение приложением 4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12. Дополнить решение приложением 5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3. Приложение 8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2-03-16T08:23:00Z</cp:lastPrinted>
  <dcterms:modified xsi:type="dcterms:W3CDTF">2022-03-16T04:23:00Z</dcterms:modified>
  <cp:revision>90</cp:revision>
  <dc:subject/>
  <dc:title> </dc:title>
</cp:coreProperties>
</file>